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6782490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 ПЕРШ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01.03. 2023                                                                                                                   № ___-41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</w:rPr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вул.</w:t>
      </w:r>
      <w:r>
        <w:rPr/>
        <w:t> </w:t>
      </w:r>
      <w:r>
        <w:rPr>
          <w:b/>
        </w:rPr>
        <w:t>Садова, 21, с. Гаврилівка (загальною площею 48,8 кв. м)</w:t>
      </w:r>
    </w:p>
    <w:p>
      <w:pPr>
        <w:pStyle w:val="Normal"/>
        <w:tabs>
          <w:tab w:val="clear" w:pos="708"/>
          <w:tab w:val="left" w:pos="6270" w:leader="none"/>
        </w:tabs>
        <w:ind w:right="49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Розглянувши заяву Фізичної особи-підприємця Позднякової В.В. від 22.02.2023 (вх. № П-3727 від 22.02.2023) щодо надання в оренду об’єкта нерухомого майна, загальною площею 48,8 кв. м, (клас хореографії), що розташоване за адресою: вулиця Садова, 21, с. Гаврилівка, Бучанського району, Київської області, враховуючи погодження балансоутримувача – КЗ «Гаврилівський заклад загальної середньої освіти І-ІІІ ступенів» № 8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48,8 кв.м, (клас хореографії), що розташоване за адресою: вулиця Садова, 21, с. Гаврилівк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48,8 кв.м, (клас хореографії), що розташоване за адресою: вулиця Садова, 21, с. Гаврилівка, Бучанського району, Київської області (далі – об’єкт оренди), буде передано в оренду переможцю аукціону терміном на 3 (три) роки. Цільове призначення об’єкта оренди: «проведення занять зі спортивних бальних танців».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прилюднити в електронній торговій системі (далі – ЕТС) оголошення про передачу нерухомого майна в оренду на аукціоні, загальною площею 48,8 кв. м, (клас хореографії), що розташоване за адресою: вулиця Садова, 21, с. Гаврилівк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овідомити Фізичну особу-підприємця Позднякову В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КЗ «Гаврилівський заклад загальної середньої освіти І-ІІІ ступенів» № 8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3 (три) роки на підставі Протоколу електронного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282" w:top="33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49:00Z</dcterms:created>
  <dc:creator>Екатерина</dc:creator>
  <dc:description/>
  <cp:keywords/>
  <dc:language>en-US</dc:language>
  <cp:lastModifiedBy>User</cp:lastModifiedBy>
  <cp:lastPrinted>2023-02-28T11:28:00Z</cp:lastPrinted>
  <dcterms:modified xsi:type="dcterms:W3CDTF">2023-02-28T09:49:00Z</dcterms:modified>
  <cp:revision>2</cp:revision>
  <dc:subject/>
  <dc:title>ПРОЕКТ</dc:title>
</cp:coreProperties>
</file>